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  <w:t xml:space="preserve">RESPONSABIL ÎNCERCARE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PROFIL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pt-BR"/>
              </w:rPr>
              <w:t>D</w:t>
            </w:r>
            <w:r>
              <w:rPr>
                <w:rFonts w:cs="Calibri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Cs/>
                <w:i/>
                <w:sz w:val="20"/>
                <w:szCs w:val="20"/>
              </w:rPr>
              <w:t>(Drumuri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Studii superioare de lungă durată absolvite cu diplomă de inginer – </w:t>
            </w:r>
            <w:r>
              <w:rPr>
                <w:rFonts w:cs="Calibri" w:ascii="Verdana" w:hAnsi="Verdana"/>
                <w:i/>
                <w:sz w:val="20"/>
                <w:szCs w:val="20"/>
              </w:rPr>
              <w:t>domeniul Inginerie Civilă, preferabil specializarea CFDP</w:t>
            </w:r>
          </w:p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Vechime în specialitate: min. 3 ani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Experienţa similară (avantaj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Procedurii privind evaluarea laboratoarelor de analiză și încercări în activitatea de construcții în vederea autorizării</w:t>
            </w:r>
          </w:p>
          <w:tbl>
            <w:tblPr>
              <w:tblW w:w="4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0"/>
            </w:tblGrid>
            <w:tr>
              <w:trPr>
                <w:trHeight w:val="716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AND 605:2016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Absorbţia de apă a mixturilor asfaltic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5:2016 Malaxare în laborator a a mixturilor asfaltice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SR EN 12697-1:2020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Conţinutul de liant solubil a mixturilor asfaltice</w:t>
                  </w:r>
                </w:p>
                <w:p>
                  <w:pPr>
                    <w:pStyle w:val="Normal"/>
                    <w:rPr>
                      <w:rFonts w:cs="Calibri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20"/>
                      <w:szCs w:val="20"/>
                    </w:rPr>
                    <w:t xml:space="preserve">                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2+A1:2019 Determinarea granulozităţii agregatului din mixturile asfaltice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5:2019 Determinarea densităţii maxime a mixturii asfaltice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6:2020 Determinarea densităţii aparente a mixturii asfaltice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8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caracteristicilor volumetrice ale epruvetelor bituminoas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10:2018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Compactibilitatea mixturilor asfaltic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29:2020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dimensiunilor epruvetelor bituminoas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6:2004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grosimii îmbrăcăminţii asfaltic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0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Confecţionare epruvete din mixturi asfaltice cu compactorul cu impact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1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Confecţionare epruvete din mixturi asfaltice cu presa giratori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4:2020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Încercarea MARSHALL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8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Preparare amestec pentru stabilirea compozitiei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10:2018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Pierderea de masă  prin saturare-uscare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29:2020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Pierderea de masă prin îngheţ-dezgheţ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6:2004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Rezistenţa la compresiune uniaxiala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0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Capacitatea portantă a complexelor rutiere: grinda cu pârghie Benkelman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1:2019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Determinarea modulului dinamic de deflectie Evd: Placa Zorn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40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>SR EN 12697-34:2020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</w:rPr>
                    <w:t xml:space="preserve">Determinarea în laborator a masei volumice de referinţă şi a conţinutului de apă. Compactare Proctor </w:t>
                  </w:r>
                </w:p>
                <w:p>
                  <w:pPr>
                    <w:pStyle w:val="Normal"/>
                    <w:rPr>
                      <w:rFonts w:ascii="Verdana" w:hAnsi="Verdana" w:cs="Calibri"/>
                      <w:color w:val="000000"/>
                      <w:sz w:val="20"/>
                      <w:szCs w:val="20"/>
                      <w:lang w:val="ro-RO" w:eastAsia="ro-RO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0"/>
                      <w:szCs w:val="20"/>
                      <w:lang w:val="ro-RO" w:eastAsia="ro-RO"/>
                    </w:rPr>
                  </w:r>
                </w:p>
              </w:tc>
            </w:tr>
          </w:tbl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 ANCFD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Şef profil MD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OA5, Str. Observatorului 72-74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15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49:00Z</dcterms:modified>
  <cp:revision>11</cp:revision>
  <dc:subject/>
  <dc:title> </dc:title>
</cp:coreProperties>
</file>